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 xml:space="preserve">РЕШЕНИЕ                                                      </w:t>
      </w:r>
      <w:r>
        <w:rPr>
          <w:b/>
          <w:bCs/>
          <w:color w:val="FF0000"/>
        </w:rPr>
        <w:t>ПРОЕКТ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«О бюджете муниципального образовани «Можг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8 год и на плановый период 2019 и 2020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 xml:space="preserve">1. Внести в решение Совета депутатов муниципального образования «Можгинский район» от 14 декабря 2017 года № 14.3 «О бюджете муниципального образования «Можгинский район» на 2018 год и на плановый период 2019 и 2020 годов» (в ред. от 04.04.2018г. № 16.10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1  в пункте 1 статьи 1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в подпункте 1 цифры «719 957,1» заменить цифрами «750 266,0» и цифры «527 150,4» заменить цифрами «557 371,6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 xml:space="preserve">в подпункте 2 цифры «723 967,8» заменить цифрами «754 276,7»;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2 пункт 2 статьи 19 дополнить абзацем  следующего содержания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«Установить, что Администрация Можгинского района вправе предоставлять в 2018 году из бюджета муниципального образования «Можгинский район» иные межбюджетные трансферты бюджетам муниципальных образований сельских поселений на решение вопросов местного значения.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3 дополнить приложениями 1.2, 6.2, 8.2 и 10.2, согласно приложениям, к настоящему решению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</w:t>
      </w:r>
      <w:r>
        <w:rPr/>
        <w:t>1.4 приложение 20 изложить в новой редакции согласно приложению,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</w:t>
      </w:r>
      <w:r>
        <w:rPr/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            Г.П.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 мая 2018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вносит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заместитель главы Администрации район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просам экономики и инвестиционного развит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экономики и имущественных отношений                        Н.М.Романов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района по финансовым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 – начальник Управления финансов                                                        С.К.Заглядин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правового обеспечения                                                           Н.В.Щеклеина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Жвакина</cp:lastModifiedBy>
  <cp:lastPrinted>2018-05-14T15:33:00Z</cp:lastPrinted>
  <dcterms:modified xsi:type="dcterms:W3CDTF">2018-05-23T11:56:00Z</dcterms:modified>
  <cp:revision>39</cp:revision>
  <dc:subject/>
  <dc:title/>
</cp:coreProperties>
</file>